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3727603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43596708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